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sz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汽车租赁</w:t>
      </w:r>
      <w:r>
        <w:rPr>
          <w:sz w:val="24"/>
          <w:lang w:val="en-US" w:eastAsia="zh-CN"/>
        </w:rPr>
        <w:t>报价表</w:t>
      </w:r>
    </w:p>
    <w:tbl>
      <w:tblPr>
        <w:tblW w:w="10768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55"/>
        <w:gridCol w:w="1827"/>
        <w:gridCol w:w="818"/>
        <w:gridCol w:w="1164"/>
        <w:gridCol w:w="1082"/>
        <w:gridCol w:w="1391"/>
        <w:gridCol w:w="2655"/>
      </w:tblGrid>
      <w:tr>
        <w:trPr>
          <w:trHeight w:val="8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租赁车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状况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提供驾驶劳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租金额最高限价（包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米）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租金额报价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包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米）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仅车辆含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轿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车龄须在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以下，车辆购置价不低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万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千米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以人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单位报价。最高限价包括但不限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租金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驾驶劳务时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时内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、里程内燃油费、车辆运行时所发生的车辆折旧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驾驶劳务时出现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违章罚款、维修费、保养费、 燃油费、保险费、管理费、服务费、通讯费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驾驶劳务时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薪资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服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机餐费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服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机超时加班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假日加班费等，不含停车费、路桥费。以上报价为含税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。</w:t>
            </w:r>
          </w:p>
        </w:tc>
      </w:tr>
      <w:tr>
        <w:trPr>
          <w:trHeight w:val="19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车况良好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千米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9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普通商务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车龄须在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以下，车辆购置价不低于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万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千米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大型普通客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44-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座）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车况良好，达到大型客车相应的要求和规定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提供驾驶劳务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以上</w:t>
      </w:r>
      <w:r>
        <w:rPr>
          <w:rFonts w:ascii="宋体" w:hAnsi="宋体" w:cs="宋体"/>
          <w:sz w:val="24"/>
          <w:szCs w:val="24"/>
          <w:lang w:val="en-US" w:eastAsia="zh-CN"/>
        </w:rPr>
        <w:t>四项</w:t>
      </w:r>
      <w:r>
        <w:rPr>
          <w:rFonts w:ascii="宋体" w:hAnsi="宋体" w:cs="宋体"/>
          <w:sz w:val="24"/>
          <w:szCs w:val="24"/>
        </w:rPr>
        <w:t>均需报价，如有缺漏，此项得分将作“零”分处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皮卡仅限于开平地区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名称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（或法定代表人授权代表）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：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10:52Z</dcterms:created>
  <dc:creator>Administrator</dc:creator>
  <dc:description/>
  <dc:language>en-US</dc:language>
  <cp:lastModifiedBy>WPS_1601732378</cp:lastModifiedBy>
  <cp:lastPrinted>2024-12-12T11:01:00Z</cp:lastPrinted>
  <dcterms:modified xsi:type="dcterms:W3CDTF">2025-10-24T08:2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7C17A3587455AACF98229B3B8F20B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</Properties>
</file>